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Эксперимент устроен так:</w:t>
      </w:r>
    </w:p>
    <w:p>
      <w:pPr>
        <w:pStyle w:val="Normal"/>
        <w:widowControl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</w:r>
    </w:p>
    <w:p>
      <w:pPr>
        <w:pStyle w:val="Normal"/>
        <w:widowControl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48 человек читали небольшие истории и определяли, является ли последняя фраза в истории правдой, ложью или иронией. Всего было 42 истории, каждая существовала в трех условиях, разбитых по трем экспериментальным листам - каждый человек видел только один вариант каждой истории, и каждый вариант каждой из историй кто-нибудь видел. </w:t>
      </w:r>
    </w:p>
    <w:p>
      <w:pPr>
        <w:pStyle w:val="Normal"/>
        <w:widowControl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Каждая история состоит из 3-х фраз, которые предъявлялись на экране по очереди. Например,  "Петя весь день играл в игрушки. Вечером, когда родители вернулись домой, он заявил: "Я сегодня целый день учил уроки, как я устал!" показывалась так: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br/>
        <w:t>---- ---- ---- ----- - --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------ ----- -------- --------- ----- -- -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------- ----- ---- ---- ----- --- - 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ПРОБЕЛ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Петя весь день играл в игрушки.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------ ----- -------- --------- ----- -- -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------- ----- ---- ---- ----- --- - 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ПРОБЕЛ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--- ---- ---- ----- - --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Вечером, когда родители вернулись домой, он заявил: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------- ----- ---- ---- ----- --- - 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ПРОБЕЛ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--- ---- ---- ----- - --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------ ----- -------- --------- ----- -- ------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"Я сегодня целый день учил уроки, как я устал!"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ПРОБЕЛ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Liberation Serif;Times New Roman"/>
          <w:caps w:val="false"/>
          <w:smallCaps w:val="false"/>
          <w:color w:val="222222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Правда, Ложь или Ирония?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/>
          <w:sz w:val="24"/>
          <w:szCs w:val="24"/>
        </w:rPr>
        <w:t>Подробнее об эксперименте сможет рассказать Татьяна Больгина (</w:t>
      </w:r>
      <w:hyperlink r:id="rId2" w:tgtFrame="_blank">
        <w:r>
          <w:rPr>
            <w:rStyle w:val="InternetLink"/>
            <w:rFonts w:cs="Liberation Serif;Times New Roman"/>
            <w:b w:val="false"/>
            <w:i w:val="false"/>
            <w:caps w:val="false"/>
            <w:smallCaps w:val="false"/>
            <w:color w:val="1155CC"/>
            <w:spacing w:val="0"/>
            <w:sz w:val="24"/>
            <w:szCs w:val="24"/>
          </w:rPr>
          <w:t>tatyana.bolgina@mail.ru</w:t>
        </w:r>
      </w:hyperlink>
      <w:r>
        <w:rPr>
          <w:rFonts w:cs="Liberation Serif;Times New Roman"/>
          <w:sz w:val="24"/>
          <w:szCs w:val="24"/>
        </w:rPr>
        <w:t xml:space="preserve">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yana.bolgin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7:09:15Z</dcterms:created>
  <dc:creator>annlaurin </dc:creator>
  <dc:description/>
  <dc:language>en-US</dc:language>
  <cp:lastModifiedBy/>
  <cp:revision>0</cp:revision>
  <dc:subject/>
  <dc:title/>
</cp:coreProperties>
</file>