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72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/>
          <w:b/>
          <w:bCs/>
        </w:rPr>
        <w:t>Башкирский</w:t>
      </w:r>
    </w:p>
    <w:p>
      <w:pPr>
        <w:pStyle w:val="Normal"/>
        <w:spacing w:lineRule="auto" w:line="360" w:before="0" w:after="0"/>
        <w:ind w:left="0" w:right="0" w:firstLine="72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/>
        </w:rPr>
        <w:t>В башкирском существует категория эвиденциальности, в которой есть противопоставление «непосредственная информация – опосредованная информация». Данный эксперимент тестирует сохранность категории эвиденциальности у русско-башкирских билингвов, основным языком которых является башкирский.</w:t>
      </w:r>
    </w:p>
    <w:p>
      <w:pPr>
        <w:pStyle w:val="ListParagraph"/>
        <w:spacing w:lineRule="auto" w:line="360" w:before="0" w:after="0"/>
        <w:ind w:left="0" w:right="0" w:firstLine="72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/>
        </w:rPr>
        <w:t>Каждая экспериментальная единица состоит из двух частей – контекста и целевого предложения. Целевое предложение содержит описание события, произошедшего в прошлом, которое может быть выражено с использованием глагола, поставленного в форму прошедшего определенного и прошедшего неопределенного времени. Контекстное предложение содержит описание того, как говорящий получил информацию о событии, описанном в целевом предложении. Контексты делятся на непосредственные (говорящий непосредственно присутствовал при событии, описанном в целевом предложении, и мог его наблюдать) и опосредованные (говорящий не видел, как происходит событие, описанное в целевом предложении).</w:t>
      </w:r>
    </w:p>
    <w:p>
      <w:pPr>
        <w:pStyle w:val="ListParagraph"/>
        <w:spacing w:lineRule="auto" w:line="360" w:before="0" w:after="0"/>
        <w:ind w:left="0" w:right="0" w:firstLine="72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/>
        </w:rPr>
        <w:t>Каждый экспериментальный лист содержит 48 предложений, из них в 24 предложениях эвиденциальность контекста и формы глагола в целевом предложении совпадают, а в 24 предложениях – не совпадают (то есть эти предложения неграмматичны).</w:t>
      </w:r>
    </w:p>
    <w:p>
      <w:pPr>
        <w:pStyle w:val="ListParagraph"/>
        <w:spacing w:lineRule="auto" w:line="360" w:before="0" w:after="0"/>
        <w:ind w:left="0" w:right="0" w:firstLine="72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/>
        </w:rPr>
        <w:t>Если категория эвиденциальности сохранна, мы ожидаем, что начиная с глагола в целевом предложении все неграмматичные предложения будут читаться медленнее, чем  грамматичные преложения. Если категория эвиденциальности нарушена, мы не найдем разницы в скорости чтения грамматичных и неграмматичных предложений.</w:t>
      </w:r>
    </w:p>
    <w:p>
      <w:pPr>
        <w:pStyle w:val="Normal"/>
        <w:spacing w:lineRule="auto" w:line="360" w:before="0" w:after="0"/>
        <w:ind w:left="0" w:right="0" w:firstLine="72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lineRule="auto" w:line="360" w:before="0" w:after="0"/>
        <w:ind w:left="0" w:right="0" w:firstLine="720"/>
        <w:rPr/>
      </w:pPr>
      <w:r>
        <w:rPr>
          <w:rFonts w:cs="Liberation Serif;Times New Roman"/>
        </w:rPr>
        <w:t>Подробности дизайна и проведения эксперимента можно узнать у Марии Худяковой (</w:t>
      </w:r>
      <w:r>
        <w:rPr>
          <w:rFonts w:cs="Liberation Serif;Times New Roman"/>
          <w:b w:val="false"/>
          <w:i w:val="false"/>
          <w:caps w:val="false"/>
          <w:smallCaps w:val="false"/>
          <w:color w:val="555555"/>
          <w:spacing w:val="0"/>
          <w:sz w:val="24"/>
          <w:szCs w:val="24"/>
        </w:rPr>
        <w:t>mariya.kh@gmail.com</w:t>
      </w:r>
      <w:r>
        <w:rPr>
          <w:rFonts w:cs="Liberation Serif;Times New Roman"/>
        </w:rPr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9:06Z</dcterms:created>
  <dc:creator>annlaurin </dc:creator>
  <dc:description/>
  <dc:language>en-US</dc:language>
  <cp:lastModifiedBy/>
  <cp:revision>0</cp:revision>
  <dc:subject/>
  <dc:title/>
</cp:coreProperties>
</file>